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PH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CHANICS AND PROPERTIES OF MATTER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tate the law of universal gravitation and write down its formula. Cavendish method can be used for measuring the gravitational constant. Experiment this method with a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fine escape velocity.  Calculate the force of attraction between two metal spheres each of mass 90 kg, if the distance between their centres is 40 cm. Given G = 6.67 x 10</w:t>
            </w:r>
            <w:r>
              <w:rPr>
                <w:color w:val="000000"/>
                <w:vertAlign w:val="superscript"/>
              </w:rPr>
              <w:t>-11</w:t>
            </w:r>
            <w:r>
              <w:rPr>
                <w:color w:val="000000"/>
              </w:rPr>
              <w:t xml:space="preserve"> N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kg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What do you mean by gravitational potential? Elaborate an expression for it at a point inside and outside a thick solid spher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tate and prove Kepler’s laws of planetary mo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riticize in detail about the collision between two elastic bodies and hence derive expression for their velocities after collis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tinguish between elastic and inelastic colli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ompose  the general equation for the motion of a projectile.  Interpret the expressions for (i) maximum height and (ii) maximum range (iii) Range on an inclined pl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A projectile is launched from point O at an angle of 22° with an initial velocity of 15 m/s up an incline plane that makes an angle of 10° with the horizontal. The projectile hits the incline plane at point M. Find the time it takes for the projectile to hit the incline plane. Find the distance OM.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29460" cy="1069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Formulate the elastic constants.  Conclude the relations between all the three types of modulus of elasticity and summarize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A force of 25 kN is applied to the metal rod of radius 12 mm. If the extension is 0.2 mm from an original length 2 m. Calculate the shear modul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r a Torsional pendulum derive the expression for time period. Compile the formula for finding the couple per unit twist (C) , moment of inertia of an irregular body (I) and torsional rigidity modulus (n) of the wir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 thin uniform bar of rectangular cross section is supported at its ends on two knife edges and loaded in the middle.  Derive an expression for the depression of the mid-point of the beam for a load W.  Neglect the mass of the be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 rectangular beam is kept over two knife edges equal distances apart.  Illustrate and derive an expression for the de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xplain the working principle of rotation viscometer, for finding the coefficient of viscosity of different liquid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8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7T03:39:00Z</dcterms:modified>
  <cp:revision>21</cp:revision>
  <dc:subject/>
  <dc:title/>
</cp:coreProperties>
</file>